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ka estra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technologii informatycznych przydatnych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chniki pracy studyjno-nagrani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i wzorce technik improwizacyjnych, które mogą być zastosowane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i konstruować wypowiedzi przejrzyste w treści i form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wybierania repertuaru zgodnego z osobistymi preferencjami i znajomością podstawowych nurtów muzyki jazzowej i rozrywk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pracy studyjno-nagraniowej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formy zachowań dotyczące występów publicznych związanych z prowadzoną działalnością artystycz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własne koncepcje i działania twórcze oparte na wiedzy, wyobraźni i doświadczen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zdolny do formułowania własnych sądów na tematy społeczne, naukowe i etyczne oraz umie je umiejscowić w obrębie własnej praktyki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współpracy i integracji podczas realizacji zadań zespołowych oraz prac organizacyjnych związanych z różnymi projektami kulturalnymi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sceny, aparatury nagłaśniającej, świateł scenicznych, multimediów oraz studia nagrani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nowanie tremy i stresu związanego z występem przed publiczności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a wykonawca – publiczność:  konferansjerka, rozmowa z publiczności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racowanie koncepcji artystycznej recital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cja i organizacja występu lub trasy koncertowej z wykorzystanie technologii informacyj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der – warunki techniczne konce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elementy występu na scenie: gesty, mimika, ru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budowania atmosfery, dynamiki konce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y solistów z towarzyszeniem zespołu instrumentalnego i chórku wokal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. Gwizdalanka, Muzyka i płe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Toczyska, Głośno i wyraźnie: 9 lekcji dobrego 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Schwalbe, Sztuka przemawi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ztekmiler, Podstawy nagłośnienia i realizacji nagrań: podręcznik dla akusty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K. Olszewski, Sztuka aranżacji w muzyce jazzowej i rozrywkowej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Teachout, Pops: życie Louisa Armstro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ichalski, Starszy Pan A: opowieść o Jerzym Wasowski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Tusiewicz, Krakowski Jazz – Klub „Helikon”: 1956-1969: wspomnienia, impresje i rel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Batura, Komeda – Księżycowy chłopiec: /o Krzysztofie Komedzie-Trzcińskim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7:55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09T20:10:00Z</dcterms:modified>
  <cp:revision>3</cp:revision>
  <dc:subject/>
  <dc:title>Załącznik do ………</dc:title>
</cp:coreProperties>
</file>